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 xml:space="preserve">MARCHE N° </w:t>
      </w:r>
      <w:bookmarkStart w:id="0" w:name="_Hlk213073185"/>
      <w:r>
        <w:rPr>
          <w:rFonts w:cs="Arial" w:ascii="Arial" w:hAnsi="Arial"/>
          <w:sz w:val="22"/>
          <w:szCs w:val="22"/>
        </w:rPr>
        <w:t>2526D03MP</w:t>
      </w:r>
      <w:bookmarkEnd w:id="0"/>
    </w:p>
    <w:p>
      <w:pPr>
        <w:pStyle w:val="Heading2"/>
        <w:tabs>
          <w:tab w:val="clear" w:pos="567"/>
          <w:tab w:val="left" w:pos="851" w:leader="none"/>
          <w:tab w:val="left" w:pos="2268" w:leader="none"/>
        </w:tabs>
        <w:ind w:left="0" w:hanging="9"/>
        <w:rPr>
          <w:rFonts w:ascii="Arial" w:hAnsi="Arial" w:cs="Arial"/>
          <w:sz w:val="22"/>
          <w:szCs w:val="22"/>
        </w:rPr>
      </w:pPr>
      <w:r>
        <w:rPr>
          <w:rFonts w:cs="Arial" w:ascii="Arial" w:hAnsi="Arial"/>
          <w:sz w:val="22"/>
          <w:szCs w:val="22"/>
        </w:rPr>
        <w:t>MAINTENANCE DE DIVERSES INSTALLATIONS DE GENIE CLIMATIQUE (CONTRAT TYPE P2) DES DIFFERENTS SITES DE LA CCI DROME</w:t>
      </w:r>
    </w:p>
    <w:p>
      <w:pPr>
        <w:pStyle w:val="Normal"/>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880301071"/>
      <w:bookmarkStart w:id="2" w:name="__Fieldmark__0_2880301071"/>
      <w:bookmarkEnd w:id="2"/>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880301071"/>
      <w:bookmarkStart w:id="4" w:name="__Fieldmark__1_2880301071"/>
      <w:bookmarkEnd w:id="4"/>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880301071"/>
      <w:bookmarkStart w:id="6" w:name="__Fieldmark__2_2880301071"/>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880301071"/>
      <w:bookmarkStart w:id="8" w:name="__Fieldmark__3_2880301071"/>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880301071"/>
      <w:bookmarkStart w:id="10" w:name="__Fieldmark__4_2880301071"/>
      <w:bookmarkEnd w:id="10"/>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5_2880301071"/>
      <w:bookmarkStart w:id="12" w:name="__Fieldmark__5_2880301071"/>
      <w:bookmarkEnd w:id="12"/>
      <w:r>
        <w:rPr>
          <w:rFonts w:cs="Arial" w:ascii="Arial" w:hAnsi="Arial"/>
        </w:rPr>
      </w:r>
      <w:r>
        <w:rPr>
          <w:rFonts w:cs="Arial" w:ascii="Arial" w:hAnsi="Arial"/>
        </w:rPr>
        <w:fldChar w:fldCharType="end"/>
      </w:r>
      <w:r>
        <w:rPr>
          <w:rFonts w:cs="Arial" w:ascii="Arial" w:hAnsi="Arial"/>
        </w:rPr>
        <w:t xml:space="preserve"> Le règlement de consultation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6_2880301071"/>
      <w:bookmarkStart w:id="14" w:name="__Fieldmark__6_2880301071"/>
      <w:bookmarkEnd w:id="14"/>
      <w:r>
        <w:rPr>
          <w:rFonts w:cs="Arial" w:ascii="Arial" w:hAnsi="Arial"/>
        </w:rPr>
      </w:r>
      <w:r>
        <w:rPr>
          <w:rFonts w:cs="Arial" w:ascii="Arial" w:hAnsi="Arial"/>
        </w:rPr>
        <w:fldChar w:fldCharType="end"/>
      </w:r>
      <w:r>
        <w:rPr>
          <w:rFonts w:cs="Arial" w:ascii="Arial" w:hAnsi="Arial"/>
        </w:rPr>
        <w:t xml:space="preserve"> Le présent acte d’engagement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7_2880301071"/>
      <w:bookmarkStart w:id="16" w:name="__Fieldmark__7_2880301071"/>
      <w:bookmarkEnd w:id="16"/>
      <w:r>
        <w:rPr>
          <w:rFonts w:cs="Arial" w:ascii="Arial" w:hAnsi="Arial"/>
        </w:rPr>
      </w:r>
      <w:r>
        <w:rPr>
          <w:rFonts w:cs="Arial" w:ascii="Arial" w:hAnsi="Arial"/>
        </w:rPr>
        <w:fldChar w:fldCharType="end"/>
      </w:r>
      <w:r>
        <w:rPr>
          <w:rFonts w:cs="Arial" w:ascii="Arial" w:hAnsi="Arial"/>
        </w:rPr>
        <w:t xml:space="preserve"> Le bordereau des prix unitaires (BPU) et la décomposition du prix global forfaitaire (DPGF)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8_2880301071"/>
      <w:bookmarkStart w:id="18" w:name="__Fieldmark__8_2880301071"/>
      <w:bookmarkEnd w:id="18"/>
      <w:r>
        <w:rPr>
          <w:rFonts w:cs="Arial" w:ascii="Arial" w:hAnsi="Arial"/>
        </w:rPr>
      </w:r>
      <w:r>
        <w:rPr>
          <w:rFonts w:cs="Arial" w:ascii="Arial" w:hAnsi="Arial"/>
        </w:rPr>
        <w:fldChar w:fldCharType="end"/>
      </w:r>
      <w:r>
        <w:rPr>
          <w:rFonts w:cs="Arial" w:ascii="Arial" w:hAnsi="Arial"/>
        </w:rPr>
        <w:t xml:space="preserve"> Le cahier des clauses administratives particulières (CCAP)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2880301071"/>
      <w:bookmarkStart w:id="20" w:name="__Fieldmark__9_2880301071"/>
      <w:bookmarkEnd w:id="20"/>
      <w:r>
        <w:rPr>
          <w:rFonts w:cs="Arial" w:ascii="Arial" w:hAnsi="Arial"/>
        </w:rPr>
      </w:r>
      <w:r>
        <w:rPr>
          <w:rFonts w:cs="Arial" w:ascii="Arial" w:hAnsi="Arial"/>
        </w:rPr>
        <w:fldChar w:fldCharType="end"/>
      </w:r>
      <w:r>
        <w:rPr>
          <w:rFonts w:cs="Arial" w:ascii="Arial" w:hAnsi="Arial"/>
        </w:rPr>
        <w:t xml:space="preserve"> Le cahier des clauses techniques particulières (CCTP) n°2526D03M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2880301071"/>
      <w:bookmarkStart w:id="22" w:name="__Fieldmark__10_2880301071"/>
      <w:bookmarkEnd w:id="22"/>
      <w:r>
        <w:rPr/>
      </w:r>
      <w:r>
        <w:rPr/>
        <w:fldChar w:fldCharType="end"/>
      </w:r>
      <w:r>
        <w:rPr/>
        <w:t xml:space="preserve"> </w:t>
      </w:r>
      <w:r>
        <w:rPr>
          <w:rFonts w:cs="Arial" w:ascii="Arial" w:hAnsi="Arial"/>
        </w:rPr>
        <w:t>Le cadre de réponse Obligatoire n°2526D03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2880301071"/>
      <w:bookmarkStart w:id="24" w:name="__Fieldmark__11_2880301071"/>
      <w:bookmarkEnd w:id="24"/>
      <w:r>
        <w:rPr>
          <w:rFonts w:cs="Arial" w:ascii="Arial" w:hAnsi="Arial"/>
        </w:rPr>
      </w:r>
      <w:r>
        <w:rPr>
          <w:rFonts w:cs="Arial" w:ascii="Arial" w:hAnsi="Arial"/>
        </w:rPr>
        <w:fldChar w:fldCharType="end"/>
      </w:r>
      <w:r>
        <w:rPr>
          <w:rFonts w:cs="Arial" w:ascii="Arial" w:hAnsi="Arial"/>
        </w:rPr>
        <w:t xml:space="preserve"> CCAG – FCS approuvé par l'arrêté du 30 mars 2021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880301071"/>
      <w:bookmarkStart w:id="26" w:name="__Fieldmark__12_2880301071"/>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880301071"/>
      <w:bookmarkStart w:id="28" w:name="__Fieldmark__13_2880301071"/>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880301071"/>
      <w:bookmarkStart w:id="30" w:name="__Fieldmark__14_2880301071"/>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880301071"/>
      <w:bookmarkStart w:id="32" w:name="__Fieldmark__15_2880301071"/>
      <w:bookmarkEnd w:id="3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880301071"/>
      <w:bookmarkStart w:id="34" w:name="__Fieldmark__16_2880301071"/>
      <w:bookmarkEnd w:id="3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880301071"/>
      <w:bookmarkStart w:id="36" w:name="__Fieldmark__17_2880301071"/>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880301071"/>
      <w:bookmarkStart w:id="38" w:name="__Fieldmark__18_2880301071"/>
      <w:bookmarkEnd w:id="3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880301071"/>
      <w:bookmarkStart w:id="40" w:name="__Fieldmark__19_2880301071"/>
      <w:bookmarkEnd w:id="4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20_2880301071"/>
      <w:bookmarkStart w:id="42" w:name="__Fieldmark__20_2880301071"/>
      <w:bookmarkEnd w:id="42"/>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880301071"/>
      <w:bookmarkStart w:id="44" w:name="__Fieldmark__21_2880301071"/>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880301071"/>
      <w:bookmarkStart w:id="46" w:name="__Fieldmark__22_2880301071"/>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880301071"/>
      <w:bookmarkStart w:id="48" w:name="__Fieldmark__23_2880301071"/>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2880301071"/>
      <w:bookmarkStart w:id="50" w:name="__Fieldmark__24_2880301071"/>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51" w:name="_Hlk56071790"/>
      <w:bookmarkEnd w:id="51"/>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52" w:name="_Hlk56071790"/>
      <w:bookmarkStart w:id="53" w:name="_Hlk56071790"/>
      <w:bookmarkEnd w:id="53"/>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2880301071"/>
      <w:bookmarkStart w:id="55" w:name="__Fieldmark__25_2880301071"/>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2880301071"/>
      <w:bookmarkStart w:id="57" w:name="__Fieldmark__26_2880301071"/>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58" w:name="_Hlk56071412"/>
      <w:bookmarkEnd w:id="58"/>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7_2880301071"/>
      <w:bookmarkStart w:id="60" w:name="__Fieldmark__27_2880301071"/>
      <w:bookmarkEnd w:id="6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61" w:name="_Hlk56071412"/>
      <w:bookmarkEnd w:id="61"/>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2880301071"/>
      <w:bookmarkStart w:id="63" w:name="__Fieldmark__28_2880301071"/>
      <w:bookmarkEnd w:id="6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29_2880301071"/>
      <w:bookmarkStart w:id="65" w:name="__Fieldmark__29_2880301071"/>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2880301071"/>
      <w:bookmarkStart w:id="67" w:name="__Fieldmark__30_2880301071"/>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1_2880301071"/>
      <w:bookmarkStart w:id="69" w:name="__Fieldmark__31_2880301071"/>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2880301071"/>
      <w:bookmarkStart w:id="71" w:name="__Fieldmark__32_2880301071"/>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3_2880301071"/>
      <w:bookmarkStart w:id="73" w:name="__Fieldmark__33_2880301071"/>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4_2880301071"/>
      <w:bookmarkStart w:id="75" w:name="__Fieldmark__34_2880301071"/>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5_2880301071"/>
      <w:bookmarkStart w:id="77" w:name="__Fieldmark__35_2880301071"/>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6_2880301071"/>
      <w:bookmarkStart w:id="79" w:name="__Fieldmark__36_2880301071"/>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7_2880301071"/>
      <w:bookmarkStart w:id="81" w:name="__Fieldmark__37_2880301071"/>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8_2880301071"/>
      <w:bookmarkStart w:id="83" w:name="__Fieldmark__38_2880301071"/>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9_2880301071"/>
      <w:bookmarkStart w:id="85" w:name="__Fieldmark__39_2880301071"/>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Sylfaen" w:ascii="DejaVu Sans;Sylfaen" w:hAnsi="DejaVu Sans;Sylfaen"/>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lain JOLIVET,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2526D03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ParagrapheIndent1">
    <w:name w:val="ParagrapheIndent1"/>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11-03T13:45:00Z</dcterms:modified>
  <cp:revision>83</cp:revision>
  <dc:subject/>
  <dc:title>_Modèle recommandé : le service peut l’adapter le cas échéant_DC1_</dc:title>
</cp:coreProperties>
</file>